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1.17) 03-06.95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0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0,7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03"/>
        <w:gridCol w:w="4111"/>
      </w:tblGrid>
      <w:tr>
        <w:trPr>
          <w:trHeight w:val="5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0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5088"/>
        <w:gridCol w:w="4114"/>
      </w:tblGrid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Йошкар-Ола - Зеленодольск - Казань (А-295)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сход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5034"/>
        <w:gridCol w:w="4146"/>
      </w:tblGrid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Йошкар-Ола - Зеленодольск - Казань (А-295)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1"/>
        <w:gridCol w:w="1728"/>
        <w:gridCol w:w="1661"/>
        <w:gridCol w:w="1392"/>
        <w:gridCol w:w="2066"/>
      </w:tblGrid>
      <w:tr>
        <w:trPr>
          <w:trHeight w:val="306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504"/>
        <w:gridCol w:w="1531"/>
        <w:gridCol w:w="1530"/>
        <w:gridCol w:w="1504"/>
        <w:gridCol w:w="1531"/>
        <w:gridCol w:w="1757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5:10; 05:55;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6:45; 07:15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7:45; 08:15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8:45; 09:15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45; 10:15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45; 11:45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15; 12:45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15; 13:45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:15; 14:45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:15; 15:45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:15; 16:45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:15; 17:45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15; 18:30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00; 19: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0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6:00; 06:30 07:00; 07:30 08:00; 08:30 09:00; 09:45 10:15; 10:45 11:15; 11:45 12:15; 12:45 13:15; 13:45 14:15; 14:45 15:15; 15:45 16:15; 16:45 17:00; 17:30 18:15; 18:45 19:00; 19: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5">
    <w:name w:val="Font Style15"/>
    <w:basedOn w:val="DefaultParagraphFont"/>
    <w:qFormat/>
    <w:rPr>
      <w:rFonts w:ascii="Microsoft Sans Serif" w:hAnsi="Microsoft Sans Serif" w:eastAsia="Times New Roman" w:cs="Microsoft Sans Serif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19:00Z</dcterms:created>
  <dc:creator/>
  <dc:description/>
  <dc:language>en-US</dc:language>
  <cp:lastModifiedBy/>
  <dcterms:modified xsi:type="dcterms:W3CDTF">2017-12-22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